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ВО  «МАУ»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дж МА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удента(-ки) специальности СПО 38.02.06 Финансы  успешно прошедшего преддипломную практику в объёме 144 часо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___» _________________ 20____ года по «___» ___________________  20____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рганизации </w:t>
      </w:r>
      <w:r>
        <w:rPr>
          <w:sz w:val="24"/>
          <w:szCs w:val="24"/>
          <w:u w:val="single"/>
        </w:rPr>
        <w:t>_____________________________________________________________________ 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ние, юридический адре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118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абот, выполненных обучающимся во время прак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рамках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М.01 Финансово-экономическое планирование в секторе государственного и муниципального управления и организация исполнения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Рассчитывать показатели проектов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Обеспечивать исполнение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Осуществлять контроль за совершением операций со средствами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Составлять плановые документы государственных и муниципальных учреждений и обоснования к ни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Обеспечивать финансово-экономическое сопровождение деятельности по осуществлению закупок для государственных и муниципальных нуж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рамках ПМ.02 Ведение расчетов с бюджетами бюджетной системы                     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налоговую базу, суммы налогов, сборов, страховых взносов, сроки их уплаты и сроки представления налоговых деклараций и расч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вать своевременное и полное выполнение обязательств по уплате налогов, сборов и других обязательных платежей в бюджеты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налоговый контроль, в том числе в форме налогового мониторин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рамках ПМ.03  Участие в управлении финансами организаций и                    осуществление финансовых опер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осуществлять мероприятия по управлению финансовыми ресурсами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финансовые планы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эффективность финансово-хозяйственной деятельности организации, планировать и осуществлять мероприятия по ее повыше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ть осуществление финансовых взаимоотношений с организациями, органами государственной власти и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ть финансово-экономическое сопровождение деятельности по осуществлению закупок для корпоративных нуж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рамках ПМ.04 Участие в организации и осуществлении финансового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план и программу проведения контрольных мероприятий, оформлять результаты проведенных контрольных мероприятий, вырабатывать рекомендации по устранению недостатков и рисков, оценивать эффективность контрольных процеду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едварительный, текущий и последующий контроль хозяйственной деятельности объектов финансового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ревизии финансово-хозяйственной деятельности объекта финансового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ть соблюдение требований законодательства в сфере закупок для государственных и муниципальных нуж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____________________/</w:t>
            </w:r>
            <w:r>
              <w:rPr>
                <w:sz w:val="24"/>
                <w:szCs w:val="24"/>
                <w:u w:val="single"/>
              </w:rPr>
              <w:t>___________________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________________________________________ ________________________________________ 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Style17">
    <w:name w:val="СВЕЛ загол табл"/>
    <w:basedOn w:val="Normal"/>
    <w:qFormat/>
    <w:pPr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5:18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4-05-03T12:19:00Z</dcterms:modified>
  <cp:revision>8</cp:revision>
  <dc:subject/>
  <dc:title/>
</cp:coreProperties>
</file>